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0590" cy="208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National Digital Stewardship Allianc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equalWidth="false" w:sep="false">
            <w:col w:w="1440" w:space="0"/>
            <w:col w:w="72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The National Digital Stewardship Alliance is a collaborative effort among government agencies, educational institutions, non-profit organizations, and business entities to preserve a distributed national digital collection for the benefit of citizens now and in the future.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3366FF" w:val="clear"/>
        <w:tabs>
          <w:tab w:val="clear" w:pos="720"/>
          <w:tab w:val="left" w:pos="2235" w:leader="none"/>
          <w:tab w:val="center" w:pos="4320" w:leader="none"/>
        </w:tabs>
        <w:rPr>
          <w:b/>
          <w:b/>
        </w:rPr>
      </w:pPr>
      <w:r>
        <w:rPr>
          <w:b/>
        </w:rPr>
        <w:tab/>
        <w:tab/>
        <w:t>Benefi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mbers share in the advantages of the NDSA, including:</w:t>
      </w:r>
    </w:p>
    <w:p>
      <w:pPr>
        <w:pStyle w:val="Normal"/>
        <w:numPr>
          <w:ilvl w:val="0"/>
          <w:numId w:val="2"/>
        </w:numPr>
        <w:rPr/>
      </w:pPr>
      <w:r>
        <w:rPr/>
        <w:t>Shaping the agenda for advancing digital preservation action in the U.S.</w:t>
      </w:r>
    </w:p>
    <w:p>
      <w:pPr>
        <w:pStyle w:val="Normal"/>
        <w:numPr>
          <w:ilvl w:val="0"/>
          <w:numId w:val="2"/>
        </w:numPr>
        <w:rPr/>
      </w:pPr>
      <w:r>
        <w:rPr/>
        <w:t>Partnering with major organizations, including premier cultural heritage institut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ticipating in efforts to develop and implement tools, services and training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aking part in a national outreach program to build public awareness </w:t>
      </w:r>
    </w:p>
    <w:p>
      <w:pPr>
        <w:pStyle w:val="Normal"/>
        <w:numPr>
          <w:ilvl w:val="0"/>
          <w:numId w:val="2"/>
        </w:numPr>
        <w:rPr/>
      </w:pPr>
      <w:r>
        <w:rPr/>
        <w:t>Learning about digital preservation practices from a network of thought leader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3366FF" w:val="clear"/>
        <w:jc w:val="center"/>
        <w:rPr>
          <w:b/>
          <w:b/>
        </w:rPr>
      </w:pPr>
      <w:r>
        <w:rPr>
          <w:b/>
        </w:rPr>
        <w:t>Commit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Members commit to making a sustained contribution to one or more stewardship roles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ontent</w:t>
      </w:r>
      <w:r>
        <w:rPr/>
        <w:t>: Identifying, selecting and stewarding digital collections to be preserved and made available to current and future generation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andards and Practices</w:t>
      </w:r>
      <w:r>
        <w:rPr/>
        <w:t>:  Developing, following and promoting effective methods for selecting, organizing, preserving, and serving digital conten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frastructure</w:t>
      </w:r>
      <w:r>
        <w:rPr/>
        <w:t>:  Developing and maintaining tools for curation and preservation, and providing services for the long term preservation of digital conten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novation</w:t>
      </w:r>
      <w:r>
        <w:rPr/>
        <w:t>:  Encouraging and conducting research in digital preservation sciences and technologies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utreach and Education</w:t>
      </w:r>
      <w:r>
        <w:rPr/>
        <w:t>: Building relationships with stakeholder communities and preparing and sharing digital preservation information resourc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3366FF" w:val="clear"/>
        <w:tabs>
          <w:tab w:val="clear" w:pos="720"/>
          <w:tab w:val="left" w:pos="3300" w:leader="none"/>
          <w:tab w:val="left" w:pos="3705" w:leader="none"/>
          <w:tab w:val="center" w:pos="4320" w:leader="none"/>
        </w:tabs>
        <w:rPr>
          <w:b/>
          <w:b/>
        </w:rPr>
      </w:pPr>
      <w:r>
        <w:rPr>
          <w:b/>
        </w:rPr>
        <w:tab/>
        <w:tab/>
        <w:tab/>
        <w:t>Activiti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Members commit to advance the NDSA mission by:</w:t>
      </w:r>
    </w:p>
    <w:p>
      <w:pPr>
        <w:pStyle w:val="Normal"/>
        <w:numPr>
          <w:ilvl w:val="0"/>
          <w:numId w:val="3"/>
        </w:numPr>
        <w:rPr/>
      </w:pPr>
      <w:r>
        <w:rPr/>
        <w:t>Promoting standards, systems and cooperative relationships that advance digital stewardship</w:t>
      </w:r>
    </w:p>
    <w:p>
      <w:pPr>
        <w:pStyle w:val="Normal"/>
        <w:numPr>
          <w:ilvl w:val="0"/>
          <w:numId w:val="3"/>
        </w:numPr>
        <w:rPr/>
      </w:pPr>
      <w:r>
        <w:rPr/>
        <w:t>Fostering – through internal and external activities – an environment that values stewardship of America's digital heritag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vancing NDSA activities, including active membership in at least one designated working group </w:t>
        <w:b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More information about the NDSA is available at: </w:t>
      </w:r>
      <w:hyperlink r:id="rId3">
        <w:r>
          <w:rPr>
            <w:rStyle w:val="InternetLink"/>
            <w:sz w:val="20"/>
            <w:szCs w:val="20"/>
          </w:rPr>
          <w:t>http://www.digitalpreservation.gov/ndsa/</w:t>
        </w:r>
      </w:hyperlink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gitalpreservation.gov/nd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20:07:00Z</dcterms:created>
  <dc:creator>mgal</dc:creator>
  <dc:description/>
  <cp:keywords/>
  <dc:language>en-US</dc:language>
  <cp:lastModifiedBy>mgal</cp:lastModifiedBy>
  <dcterms:modified xsi:type="dcterms:W3CDTF">2011-01-10T20:11:00Z</dcterms:modified>
  <cp:revision>3</cp:revision>
  <dc:subject/>
  <dc:title>Membership in the National Digital Stewardship Alliance</dc:title>
</cp:coreProperties>
</file>